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4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4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Գյումրի համայնքի Լ. Մադոյան փողոցի մասնակի վերանորոգում և սալապատում բնական քարով (Տերյան փողոցից դեպի նախկին &lt;&lt;Հացընդունման&gt;&gt; ձեռնարկություն)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79984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79984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կառավարության 02.07.2015թ. թիվ 766-Ն և 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>ՀՀ կառավարության 17.09.2015թ. N: 1074-ն որոշումներ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6.10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րգի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1080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10800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0.0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72960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7296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8.10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.10.2015 թ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րգի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4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0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296000.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2960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րգիկ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ԲԲ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Ախուրյան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Umroian2016@yandex.ru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7260001679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173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11-02T07:48:00Z</dcterms:modified>
  <cp:revision>59</cp:revision>
  <dc:subject/>
  <dc:title>                                        Ð²Úî²ð²ðàôÂÚàôÜ ´²ò  ÀÜÂ²ò²Î²ðàì  ÜàôØ   Î²î²ðºÈàô  Ø²êÆÜ</dc:title>
</cp:coreProperties>
</file>